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вањ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елементе система управљања леков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јам болнички формулар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бавезан садржај болничког формулар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препоруке изгледа болничког фромулар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појам одељенски формулар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ко учествује у формирању одењенског формулара и на основу чега се лекови укључују у ист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начин припреме тендерске лист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улогу Комисије за лекове у изради тендерске лист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услове у којима је могућа навабвка лекова ван тендерске лист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јам дефинисане дневне дозе (ДДД).  Објаснити примену ДДД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лога фармацеута у процесу праћења потрошње лекова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нтеракције између ле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два основна система расподеле лекова у болници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карактеристике и фазе традиционалног система расподеле лекова у болници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основне карактеристике система индивидуалне расподеле терапиј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 улоге фармацеута у систему индивидуалне расподеле терапиј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система индивидуалне расподеле терапиј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достаци система индивидуалне расподеле терапиј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фармацеута у процесу детекције и евалуације интеракција између леков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инергизам лекова, потенцрајући и адитивни синергиза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тагонизам лекова, фармаколошки и физиолошки антагонизам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етитивни и некомпетитивни антагониза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фармацеута у процесу формирања локалних терапијских протокола и водич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фармацеута у лечењу и мониторингу хроничних болести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47:00Z</dcterms:created>
  <dc:creator>Marina Kostic</dc:creator>
  <dc:description/>
  <dc:language>en-US</dc:language>
  <cp:lastModifiedBy>Marina Kostic</cp:lastModifiedBy>
  <dcterms:modified xsi:type="dcterms:W3CDTF">2023-09-08T10:47:00Z</dcterms:modified>
  <cp:revision>2</cp:revision>
  <dc:subject/>
  <dc:title/>
</cp:coreProperties>
</file>